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overning Business Rul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ote. Any n/a in the GBRT is not included in the GBR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Custo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ustomer may purchase or rent several produc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ustomer may never purchase or rent a produ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customer must shop in one or more branch(e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ustomer may generate several renta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ustomer may never generate a rent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ustomer must interact with one or more employee(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ustomer may generate several paym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ustomer may never generate a pay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ustomer may make several retur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ustomer may never make a retur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Pro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roduct may be used by several customers.</w:t>
      </w:r>
    </w:p>
    <w:p>
      <w:pPr>
        <w:pStyle w:val="Normal"/>
        <w:rPr/>
      </w:pPr>
      <w:r>
        <w:rPr>
          <w:sz w:val="24"/>
          <w:szCs w:val="24"/>
        </w:rPr>
        <w:t>A product may never be used by a costo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roduct must be carried in one or more branch(e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24"/>
          <w:szCs w:val="24"/>
        </w:rPr>
        <w:t>A product may generate several renta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roduct may never generate a renta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4"/>
          <w:szCs w:val="24"/>
        </w:rPr>
        <w:t>A product may be handled by several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roduct may never be handled by an employ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roduct may induce several retunr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roduct may never induce a retur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roduct must be handled by one or more supplier(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roduct must have one or more order(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ran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ranch must have one or more customer(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ranch must have one or more product(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ranch may have several renta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ranch may never have a rent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ranch must have one or more employee(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ranch may have several paym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ranch may never have a pay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ranch may have several retur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ranch may never have a retur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ranch may have several suppli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ranch may never have a suppli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ranch may have several ord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ranch may never have an or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nt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tal must have at least one custo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tal must have one or more product(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tal must (can only) happen in at least one bran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tal must have at least one employ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tal must (can only) have at least one pay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tal may induce several retur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tal may never induce a retur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ploye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mployee may interact with several custom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mployee may never interact with a custo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mployee may handle several produc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mployee may never handle a produ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mployee must work in one or more branch(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mployee may be involved with several renta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mployee may never by involved with a rent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mployee may by involved with several retur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mployee may never by involved with a retur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mployee may interact with several suppli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mployee may never interact with a suppli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mployee may interact with several ord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employee may never interact with an or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ym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ayment must have at least one custo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payment must include one or more product(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payment must be in at least one bran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payment must have one or more rental(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tur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return must involve at least one custo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return must have at least one bran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return must have at least one rent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return must involve at least one employ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Suppl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supplier must carry one or more product(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supplier must involve one or more branch(e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supplier must have one or more order(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n order must involve one or more product(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n order must include one or more branch(e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n order must include one or more employee(s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n order must (can only) have at least one suppli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4:48:00Z</dcterms:created>
  <dc:creator>Jason Gradziel</dc:creator>
  <dc:description/>
  <dc:language>en-US</dc:language>
  <cp:lastModifiedBy>Jason Gradziel</cp:lastModifiedBy>
  <dcterms:modified xsi:type="dcterms:W3CDTF">1999-02-04T21:45:00Z</dcterms:modified>
  <cp:revision>27</cp:revision>
  <dc:subject/>
  <dc:title>Governing Business Rules</dc:title>
</cp:coreProperties>
</file>